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 a Student Leader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elp your fellow classmates! Create a product that goes along with our current unit that will help other students understand and learn about the topic(s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sible products inclu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a bulletin board or poster highlighting important facts about each topic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roduce an audio/visual podcast or PowerPoint slide show highlighting important facts (with examples) about each topic.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web page, web log, or wiki that students can use as a learning/study resource.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a “…for Dummies” book, providing examples and practice (with answer key) that other students can use as a resource.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a skit/commercial advertising a special problem-solving strategy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vent a game that teaches important concepts to the players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rite a song to help students remember important points (you will be asked to perform)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your own idea and get teacher per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31:00Z</dcterms:created>
  <dc:creator>KBerry</dc:creator>
  <dc:description/>
  <dc:language>en-US</dc:language>
  <cp:lastModifiedBy>KBerry</cp:lastModifiedBy>
  <dcterms:modified xsi:type="dcterms:W3CDTF">2009-04-08T19:12:00Z</dcterms:modified>
  <cp:revision>2</cp:revision>
  <dc:subject/>
  <dc:title>Be a Student Leader</dc:title>
</cp:coreProperties>
</file>